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2815261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6969226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1303171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8199578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4576759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760945498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055743519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952185251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735464647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494977145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764284220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764202660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