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6886819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89504716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4082849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710562032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0444395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27170099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0488562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67036929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56286748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52758292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201761243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52319880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30796951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82386247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61211326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20515421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