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318826016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02817091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318634441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754732033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489468448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699719398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51901223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411363040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603466143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964048681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60329304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461124905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035992316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639854995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711367278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900719363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821185678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