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88931568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208674305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729302327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7991736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96307961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79534689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