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98173836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33360384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212202858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71869583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227507377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669807837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85200299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