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39721863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2014615348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97476734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43940836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