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559248825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229791072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44662780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453778841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684351676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240284146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33948345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720228260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13957179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04779681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282441545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74275500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3741145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88182604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43421631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223064967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