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096189305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768522213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