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881562665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418437895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420256709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83028020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232249431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947375831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482106398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2090581095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1139915552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621661713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293915322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684592175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1418505860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