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249018629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772587661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762174972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9804317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972951065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54170749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94784785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751431116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77222923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836597983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