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165868055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1718681713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2114769568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1184214196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1511943636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93289401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86617680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815740605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1784054291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40261555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583936385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702057684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212678231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1805156903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858052231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584773264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613837765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1529586988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982683170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1428659496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5275253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1352828034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711902712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969960968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398325575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1051979738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709492499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1863749516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1516180296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1686960099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1497257338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1634755382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1234059976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240136861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634785503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793914235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575695385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