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2074947157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145749601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229920511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83239922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68827325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86709641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465109998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58777945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233843144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59752558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27935970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06197551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33230586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2109733805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31707089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2005244928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42225408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227239618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96382225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986860783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871258507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924679525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473088024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780198309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13467506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370326254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