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7743732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6560821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6470901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5590157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3787531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92674304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88378017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39173351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17118476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213095524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331447509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31438335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94630357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90623934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20912623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3680677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23324834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24691913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820700154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926513109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706727949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22125246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214104513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428190006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91885249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22112207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89441994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80959144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035354520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115820170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671874220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908240324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961732208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517580325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809847893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52872849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2151145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761462242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