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2004777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7324862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14934230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206537427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8888472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255983605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06380131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92501959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96231353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53150819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31517924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0343128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4630375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15979157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51912742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29852847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966646395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953358239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674353135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624842973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277895268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20938820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11235901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072574300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41014073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50012293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626922798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47894595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