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62548659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498145739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562472589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39681681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995222454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8948645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5754280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49146715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352077158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1011256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92904938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85710155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625350187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791558551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94004075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40184222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14550327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