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165023308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7126010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30215828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80475469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00481490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61280270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36891352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29720080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206969429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87096118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33873482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19742658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030346429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37304531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65216190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87120654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49101547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30558573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4058697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27814428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48495896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39284753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10368925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731269626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24869982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27667647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5157954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344956559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01985977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957022918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292244056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62957066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777947641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39928346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69893504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15476547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721929073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