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815181334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307880563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70657757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78520600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20252363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440041224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64843890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823959856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926735586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28669632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006292047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554001100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198079994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71838987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923906854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150702302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97374992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56265010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52452672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293682325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47022201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11047942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555843834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333416442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40210682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973055929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