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36378975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303856627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296090749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666760491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1577807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260604167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31481955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404176164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932980482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430695542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786459982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353509899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17477763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2109386536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29491992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367080246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470548832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90674907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957351144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2077621740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79546917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280742784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54856276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286800697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81857712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293037568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253704570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613634822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182851977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704227556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