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254951894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39821527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46521808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98946512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1600730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721171906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568425929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957281892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8355724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733560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29104536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68103746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708481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91869560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50183723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78868921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41815906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70609176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44676237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39927856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7460259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63074716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7951720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71637145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40815063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2142056684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43754067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37509586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993722711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981673213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526042330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81049815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12445975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452996176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901033048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239631323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810429157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13057962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633566166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54100335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41975812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480477647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360778645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770727838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531812015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862505850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670887143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404684733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893859663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252867367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5937472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451887971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423140735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125865862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000912569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638531911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73482291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543494810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422867251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611394804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575536574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917860574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829494508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2075389999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435789190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49909296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78202756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386341179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2128534206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166965443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482583986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875004917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100144125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012722592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169385698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404061981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993899694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522009438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3572022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361899185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872750094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2127919704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382413205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898813164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056090652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213581331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450245796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224093361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490437103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474900707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87667516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683871172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206593761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829943455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47748738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067127021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411821591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817928424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947643929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687863668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165548660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039114733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591648492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055872735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207981135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409973177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931291297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755877904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67992449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973486756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213702897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75237289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972255899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837959129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975827123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061347238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034085962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03850772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923849950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55391068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97512842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414354306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550681992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691276241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703844868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948600627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313828639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508931326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521076053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80095848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2129516454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875729581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738726726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102609610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60470706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42226252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