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488791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2398430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8337421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2758195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451055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37569058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329668748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139250120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414037907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416432825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210188652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24333719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72350995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898509670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78476298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