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614542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7929551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2908914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0794238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4721869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75324512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19738960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2096151637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39632033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98601545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