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3169430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2241042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9104558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007001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5078750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908190544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37364028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6547473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90819954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756660518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53748574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80829623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45313286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359842839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86115741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