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54782095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53924836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81081607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31666281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513337202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198359771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895131409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1983712806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5-08-28T12:20:00Z</cp:lastPrinted>
  <dcterms:modified xsi:type="dcterms:W3CDTF">2005-08-31T10:07:00Z</dcterms:modified>
  <cp:revision>38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