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7472146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3940889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0900584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40352092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9384195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82638421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27304754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208906407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