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31925847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743635585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115044788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46650722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53212368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439590092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204032732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29478325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82361073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294568808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89869397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