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82109906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011372171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1174297053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9734385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963756203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429929046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079553692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318385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625509779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854226725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309593903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