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8184942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8690294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8346412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51044370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272356981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878214824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854241577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140933914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