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21142435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0986407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6414054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439863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7849531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453194530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634156345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62712302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51384107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34963853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109602462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155058793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