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1803295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34174587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6886067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6807492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50706756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42449260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1013708065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262345689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740121300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220631194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370788556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2047682920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