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158888759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634454543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135756583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1140805075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169801583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38131104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165053816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550258322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187260548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177952188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26685256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148896601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880344347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391411707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332298619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656045756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