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1913609842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758499137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623491848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951973912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50414248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824108342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1107204752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2000349938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781450219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1871066129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1852372936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839650017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285502693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087746921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555090124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527779956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572842412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