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76820703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51579401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890361768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231055944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31615903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497553075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