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965319368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30452667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90224983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23783628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848268227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2038315391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77962863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