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6402950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3658970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2142603220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2778455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