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269377244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890629686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736318495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239355528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587212681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892290272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604672657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614132671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33628287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562065787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332139671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96158228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802400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53799479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61871653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894697089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