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259343194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93783232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